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Infantil 1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: El Tigre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: El dofí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l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l , flor, p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sa , lluna, vidre, goma, sa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, 8, 8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clau... (V)  Els ocells ... (V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ven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andra, Laia, Rosa, Nerea, Pilar (nenes)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– la  - el – la – el - e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criure, dibuixar, menjar, retalla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10, 9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ota, gat, plat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sa, mussol, pit, poma, boli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uarnir l’arbre, cantar nadales, fer el pessebre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: L’ós Polar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: La giraf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 – 9 – 13 – 25 – 35 – 52 – 8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matalà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, 3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foca, porta, pom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altar, córrer, xutar, patinar, camina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 – l – r – l – l – 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 6, 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nestra, porta, gom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ust (assaborir), oïda (escoltar), vista (mirar), olfacte (olorar), tacte (tocar)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obertes i 4 tancad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atre més ... (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os, ràpid, feina, sabata, aigua, sal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orrons, mon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: El goril·la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: El rinoceront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– 8 – 20 - 3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u, lupa, cas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t, foca, elefant, balena, mona, vaca</w:t>
            </w:r>
          </w:p>
          <w:p>
            <w:pPr>
              <w:pStyle w:val="Normal"/>
              <w:numPr>
                <w:ilvl w:val="0"/>
                <w:numId w:val="1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da dia fa més fred i ven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 – 12 – 15 – 17 – 19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lor, pou, pala, cuc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argo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bates, cullera</w:t>
            </w:r>
          </w:p>
          <w:p>
            <w:pPr>
              <w:pStyle w:val="Normal"/>
              <w:numPr>
                <w:ilvl w:val="0"/>
                <w:numId w:val="14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9, 14, 1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a, dit, reg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pis, pa, porc, gripau, pont, quadre, blan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aca (llet), gallina (ous), porc (pernil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6, 13, 11, 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rtell, finestra, pilo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’aire és necessari per respirar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0, 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: El mic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: El llop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2 – 5 – 9 – 1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 Joan té germans gran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tata (marró), pastanaga (taronja), tomàquet(vermell), llimona (groc), enciam (verd)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, 2, 3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o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papallo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la tardor cauen fulles de molts arbr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17, 47, 27, 3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aca, goma, ill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tolí, serp, cargol, marieta, cuc, granot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peres, taronges, melons, maduix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, 6, 4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inta, oli, cap, sol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ungla, calces, racó, pa, sopa, bou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amun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: El llor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: L’àguil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81, 32, 4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anc, patinet, n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arre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l gat té el cos cobert de pè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31, 54, 6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assa, mona, ser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ocell, mussol, formiga, pop, peix, fo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are, àvia, germana, cosina, tieta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9, 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l merca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estiu: sandàlies, pantalons curts, samarreta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anyad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antimplora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10, 7, 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nici (lavabo, lot), mig (paleta, televisor), final (sol, sal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era, ovella, sol, fort, pou, no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enjar, dormir, cuinar, banyar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PAC 11: El paó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2: L’ós bru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15, 2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ra, vaca, il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llit – dormir, llibreria – guardar llibres, taula – menjar, cadira – asseure’s, aramari – guardar rob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ulles, tronc, arrels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a zebr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índria, poma, cirera, maduixa, pa, o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fulles, tronc, arrel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ssociació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4 ou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atolí, campana, globu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otx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intre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5 cromo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la, clau, culler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regla cotx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ot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3: El lleó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4: El lleopard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Mar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Boca, nas, di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Guitarra, trompeta, violí, tambor, pian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(10+5) (12+3) (9+6) (8+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l pollet neix d’un 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ocomotora passatger, maletes, via, semàfor, bitllets, maquinis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 –</w:t>
            </w:r>
            <w:r>
              <w:rPr>
                <w:sz w:val="20"/>
              </w:rPr>
              <w:t>es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7, 13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final (tap, pop), principi (pera, poma) mig (trompeta, campan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banc, regla,granota, patine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L’ós dorm tot l’hivern a la seva cova.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12,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u, ull, illa, escala, ala, oli, avió, ocel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es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5:L’hipopòtam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6: L’elefant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16, 19, 37, 2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oure, avet, pi, alzina, tennis, ru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uscar la lletra 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abans d’ahir, ahir, avui, demà, demà pass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arta, rellotge, cara, mare, torre, ter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ijo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scar la lletra n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matí (esmorzar), migdia (dinar), tarda (berrenar), vespre (sop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olç (mel, sucre, pastís), àcid (llimona, taronja), salat (sal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uscar la lletra 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iano, trompeta, violí, tamb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arca, biberó, barret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er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quini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scar la lletra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l cap,  la cama, les mans, el braç, el pe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iano, trompeta, violí, tambor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</w:rPr>
        <w:t xml:space="preserve">Web: http://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9:05:00Z</dcterms:created>
  <dc:creator>Familia Pérez Rivero</dc:creator>
  <dc:description/>
  <dc:language>en-US</dc:language>
  <cp:lastModifiedBy>Pérez Rivero</cp:lastModifiedBy>
  <dcterms:modified xsi:type="dcterms:W3CDTF">2002-07-28T09:05:00Z</dcterms:modified>
  <cp:revision>2</cp:revision>
  <dc:subject/>
  <dc:title>Solucions al PAC d’Activitats Clic: Gimcana del Coneixement 1</dc:title>
</cp:coreProperties>
</file>